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77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 по проекту об утверждении проекта планировки территории, ограниченной Окружным шоссе – улицей Молодежной – проектируемыми улицами,</w:t>
                              <w:br/>
                              <w:t>и участия населения городского округа</w:t>
                              <w:br/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39.75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 по проекту об утверждении проекта планировки территории, ограниченной Окружным шоссе – улицей Молодежной – проектируемыми улицами,</w:t>
                        <w:br/>
                        <w:t>и участия населения городского округа</w:t>
                        <w:br/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по проекту об утверждении проекта планировки территории,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ограниченной Окружным шоссе – улицей Молодежной –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 xml:space="preserve">проектируемыми улицами </w:t>
      </w:r>
      <w:r>
        <w:rPr>
          <w:sz w:val="26"/>
          <w:szCs w:val="26"/>
        </w:rPr>
        <w:t>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5:00Z</dcterms:created>
  <dc:creator>Volkova_EV</dc:creator>
  <dc:description/>
  <cp:keywords/>
  <dc:language>en-US</dc:language>
  <cp:lastModifiedBy>Степусь Елена Александровна</cp:lastModifiedBy>
  <cp:lastPrinted>2023-09-28T18:26:00Z</cp:lastPrinted>
  <dcterms:modified xsi:type="dcterms:W3CDTF">2023-12-01T12:40:00Z</dcterms:modified>
  <cp:revision>35</cp:revision>
  <dc:subject/>
  <dc:title>Р А С П О Р Я Ж Е Н И Е</dc:title>
</cp:coreProperties>
</file>